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both"/>
        <w:rPr/>
      </w:pPr>
      <w:r>
        <w:rPr/>
        <w:t>Super B gewinnt König Kunde Award 2021</w:t>
      </w:r>
    </w:p>
    <w:p>
      <w:pPr>
        <w:pStyle w:val="Normal"/>
        <w:jc w:val="both"/>
        <w:rPr/>
      </w:pPr>
      <w:r>
        <w:rPr/>
      </w:r>
    </w:p>
    <w:p>
      <w:pPr>
        <w:pStyle w:val="Normal"/>
        <w:jc w:val="both"/>
        <w:rPr>
          <w:b/>
          <w:b/>
          <w:bCs/>
        </w:rPr>
      </w:pPr>
      <w:r>
        <w:rPr>
          <w:b/>
          <w:bCs/>
        </w:rPr>
        <w:t>Alljährlich lobt die Reisemobil International den König Kunde Award aus. Statt einer Jury entschieden die Kunden über die Vergabe des Preises. In diesem Jahr wurde der niederländische Batteriehersteller Super B Lithium Power B.V. mit dem König Kunde Award ausgezeichnet.</w:t>
      </w:r>
    </w:p>
    <w:p>
      <w:pPr>
        <w:pStyle w:val="Normal"/>
        <w:jc w:val="both"/>
        <w:rPr/>
      </w:pPr>
      <w:r>
        <w:rPr/>
      </w:r>
    </w:p>
    <w:p>
      <w:pPr>
        <w:pStyle w:val="Normal"/>
        <w:jc w:val="both"/>
        <w:rPr>
          <w:b w:val="false"/>
          <w:b w:val="false"/>
          <w:bCs w:val="false"/>
        </w:rPr>
      </w:pPr>
      <w:r>
        <w:rPr>
          <w:b w:val="false"/>
          <w:bCs w:val="false"/>
        </w:rPr>
        <w:t>Reppenstedt, 10.02.2021</w:t>
      </w:r>
    </w:p>
    <w:p>
      <w:pPr>
        <w:pStyle w:val="Normal"/>
        <w:jc w:val="both"/>
        <w:rPr>
          <w:b w:val="false"/>
          <w:b w:val="false"/>
          <w:bCs w:val="false"/>
        </w:rPr>
      </w:pPr>
      <w:r>
        <w:rPr>
          <w:b w:val="false"/>
          <w:bCs w:val="false"/>
        </w:rPr>
      </w:r>
    </w:p>
    <w:p>
      <w:pPr>
        <w:pStyle w:val="Normal"/>
        <w:jc w:val="both"/>
        <w:rPr/>
      </w:pPr>
      <w:r>
        <w:rPr/>
        <w:t>Obwohl 2020 ein ungewöhnliches Jahr war und Camping nur mit erheblichen Einschränkungen stattfinden konnte, wollte die Redaktion der Fachzeitschrift Reisemobil International auch dieses Jahr von ihren Lesern wissen, wie zufrieden sie mit Dienstleistungen und Produkten in der Caravaning-Branche sind.</w:t>
      </w:r>
    </w:p>
    <w:p>
      <w:pPr>
        <w:pStyle w:val="Normal"/>
        <w:jc w:val="both"/>
        <w:rPr/>
      </w:pPr>
      <w:r>
        <w:rPr/>
      </w:r>
    </w:p>
    <w:p>
      <w:pPr>
        <w:pStyle w:val="Normal"/>
        <w:jc w:val="both"/>
        <w:rPr/>
      </w:pPr>
      <w:r>
        <w:rPr/>
        <w:t>Die Teilnehmer der Umfrage wissen wovon sie reden. Bei den Befragten handelt es sich um Camper, die selbst ein Fahrzeug nebst Zubehör besitzen. Nirgendwo kommen Stärken und Schwächen eines Produktes so schnell ans Tageslicht wie im Camper-Alltag. Dabei ist  der Anspruch der Nutzer hoch, was sich auch in den Bewertungen niederschlägt. Doch nicht nur das Produkt wird bewertet, sondern auch Beratung, Service und Kundendienst. Mit seinen gezielten Fragen versucht Datenforscher Christian Manzei mit seinem Team zu ermitteln, wo der Kunde noch König ist.</w:t>
      </w:r>
    </w:p>
    <w:p>
      <w:pPr>
        <w:pStyle w:val="Normal"/>
        <w:jc w:val="both"/>
        <w:rPr/>
      </w:pPr>
      <w:r>
        <w:rPr/>
      </w:r>
    </w:p>
    <w:p>
      <w:pPr>
        <w:pStyle w:val="Normal"/>
        <w:jc w:val="both"/>
        <w:rPr/>
      </w:pPr>
      <w:r>
        <w:rPr/>
        <w:t xml:space="preserve">In diesem Jahr wurde die Firma Super B Lithium Power B.V. mit dem „König Kunde Award“ in der Kategorie „Bordbatterie“ ausgezeichnet. Das zeigt, dass Innovation, hohe Produktqualität und ein strenges Qualitätsmanagement vom Kunden gewürdigt werden. Die hohe Energiedichte, das geringe Gewicht und die Zuverlässigkeit durch ein ausgeklügeltes, mehrstufiges Batterie-Managementsystem (BMS) machen die Batterien nicht nur für autarke Camper zu einer verlässlichen Energiequelle. Da die Batterien ausschließlich in Europa gefertigt werden, ist Super B näher am Kunden als asiatische Hersteller und kann schneller auf auf die Bedürfnisse des Marktes reagieren. </w:t>
      </w:r>
    </w:p>
    <w:p>
      <w:pPr>
        <w:pStyle w:val="Normal"/>
        <w:jc w:val="both"/>
        <w:rPr/>
      </w:pPr>
      <w:r>
        <w:rPr/>
      </w:r>
    </w:p>
    <w:p>
      <w:pPr>
        <w:pStyle w:val="Normal"/>
        <w:jc w:val="both"/>
        <w:rPr/>
      </w:pPr>
      <w:r>
        <w:rPr/>
        <w:t xml:space="preserve">Einen erheblichen Anteil an der Kundenzufriedenheit hat auch das Vertriebs- und Servicenetz. Im Caravaning-Bereich ist die Firma Green Power LED KG aus Reppenstedt seit vielen Jahren als Distributor für Super B Produkte verantwortlich. Die Niedersachsen betreuen das bundesweite Händlernetz und sorgen für die notwendigen Schulungen bei Werkstätten und Fachhändlern. Denn eines macht der „König Kunde Award“ deutlich: Eine hohe Kompetenz ist die Basis für eine hohe Kundenzufriedenheit. Das gilt sowohl für die Beratung vor dem Kauf als auch für den Service danach. </w:t>
      </w:r>
    </w:p>
    <w:p>
      <w:pPr>
        <w:pStyle w:val="Normal"/>
        <w:jc w:val="both"/>
        <w:rPr/>
      </w:pPr>
      <w:r>
        <w:rPr/>
      </w:r>
    </w:p>
    <w:p>
      <w:pPr>
        <w:pStyle w:val="Normal"/>
        <w:jc w:val="both"/>
        <w:rPr/>
      </w:pPr>
      <w:r>
        <w:rPr/>
        <w:t>Eines macht Geschäftsführer Frank Gewecke deutlich: „Diese Auszeichnung macht uns stolz und zeigt uns, dass unsere Bemühungen vom Kunden anerkannt werden. Ohne unsere Händler die den direkten Kundenkontakt haben und den gemeinsamen Qualitätsanspruch aller Beteiligten, wäre dieser Erfolg nicht möglich gewesen. Wir danken unseren Kunden für die Auszeichnung und das Vertrauen. Auch zukünftig werden wir versuchen, gemeinsam mit der Super B Lithium Power B.V. die Produkte und den Service weiter zu verbessern.“</w:t>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Lucida Sans"/>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ascii="Arial" w:hAnsi="Arial" w:cs="Lucida Sans"/>
      <w:i/>
      <w:iCs/>
      <w:sz w:val="24"/>
      <w:szCs w:val="24"/>
    </w:rPr>
  </w:style>
  <w:style w:type="paragraph" w:styleId="Verzeichnis">
    <w:name w:val="Verzeichnis"/>
    <w:basedOn w:val="Normal"/>
    <w:qFormat/>
    <w:pPr>
      <w:suppressLineNumbers/>
    </w:pPr>
    <w:rPr>
      <w:rFonts w:ascii="Arial" w:hAnsi="Arial"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7:25:20Z</dcterms:created>
  <dc:creator>Jörg Nullmeyer</dc:creator>
  <dc:description/>
  <dc:language>en-US</dc:language>
  <cp:lastModifiedBy/>
  <cp:revision>0</cp:revision>
  <dc:subject/>
  <dc:title/>
</cp:coreProperties>
</file>